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3517767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606946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