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40898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81061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31058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48789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