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76525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6325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3473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4915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2131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4427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129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2626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70193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80454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21488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130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47905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2774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21634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88474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041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9614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97421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3425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57985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51009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1544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2431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3025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26436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26271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0825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3259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3886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935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92528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47613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4741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76668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16759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8650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4538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21057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