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375680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600648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018629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63300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58129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104561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839696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489517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617555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884165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161763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222927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848790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92808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205625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392461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037947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60126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29197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0550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643657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95541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963235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731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416127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943860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149876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452827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023645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844056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514350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59384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14858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467852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330030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005988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782326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124825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9654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