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3429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3429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3429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3429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3429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3429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342934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3429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3429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342934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3429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3429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3429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34293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34293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34293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34293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34293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34293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34293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34293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34293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34293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34293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34293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34293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34293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34293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34293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34293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34293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34293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34293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34293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34293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34293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34293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34293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34293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