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538723206"/>
      <w:bookmarkStart w:id="1" w:name="__Fieldmark__3_153872320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538723206"/>
      <w:bookmarkStart w:id="3" w:name="__Fieldmark__4_153872320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53872320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538723206"/>
      <w:bookmarkStart w:id="5" w:name="__Fieldmark__6_153872320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