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578858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578858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578858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578858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578858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578858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57885886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578858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578858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57885886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578858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578858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57885886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578858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578858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578858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578858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578858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578858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578858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578858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578858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5788588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578858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578858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578858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578858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578858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578858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578858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578858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578858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578858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5788588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5788588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578858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5788588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5788588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5788588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