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28705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34437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