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04166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02469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46991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