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9487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05765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98028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18528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