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89589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79900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09275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74141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