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130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87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834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9271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