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9008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8016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1439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788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