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92083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07706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20967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