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8311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50752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7749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870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