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detection-apriltag-ios Tutorial: AprilTag marker detection on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apriltag_io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follows the \ref tutorial-detection-apriltag and shows how AprilTag marker detection could be achieved with ViSP on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you will find an example that show how to detect tags in a single image. To know how to print an AprilTag marker, see \ref apriltag_detection_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material (Xcode project and image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os/StartedApri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riltag_detection_basic_ios AprilTag detection and pose estimation (singl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Xcode project named `StartedAprilTag` that is part of ViSP source code and located in `$VISP_WS/tutorial/ios/StartedAprilTag`. This project is a Xcode `"Single view application"` that contain `ImageConversion.h` and `ImageConversion.mm` to convert from/to UIImage to ViSP images (see \ref image_ios_convert). It contains also `ImageDisplay.h` and `ImageDisplay.mm` files useful to display lines and frames in an image overlay, `ViewController.mm` that handles the tag detection, and an image `AprilTag.png`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is application, if you followed \ref tutorial-install-ios-package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~/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os/StartedApri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 ~/visp-ws/StartedImageProc -a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lready downloaded ViSP following \ref tutorial-install-iO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 ~/framework/visp/tutorial/ios/StartedAprilTag -a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se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detection-apriltag-ios-xcod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ened, you have just to drag &amp; drop ViSP and OpenCV frameworks available in `~/framework/ios` if you followed \ref tutorial-install-ios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detection-apriltag-ios-drag-drop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, enable check box `"Copy item if needed"` to add `visp3.framework` and `opencv.framework`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started-imgproc-ios-drag-drop-dialog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build and ru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riltag_detection_display Image dis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de project \c StartedAprilTag contains \c ImageDisplay.h and \c ImageDisplay.mm files that implement the functions to display a line or a frame in overlay of an UI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priltag_detection_display_line Display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 implemented in `ImageDisplay.mm` show how to display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StartedAprilTag/ImageDisplay.mm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priltag_detection_display_frame Display a 3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 implemented in `ImageDisplay.mm` show how to display a 3D frame; red line for x, green for y and blue for z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StartedAprilTag/ImageDisplay.mm display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riltag_detection_basic_output Applic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we are ready to build &lt;tt&gt;"StartedAprilTag"&lt;/tt&gt; application using Xcode &lt;tt&gt;"Product&gt;Build"&lt;/tt&gt;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build, if you run `StartedAprilTag` application on your device, you should be able to see the following screen 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detection-apriltag-ios-output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riltag_detection-issues 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priltag_detection-issue-libxml iOS error: libxml/parser.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\ref getting-started-ios-issue-libxml link if you get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riltag_detection_ios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follow \ref tutorial-detection-apriltag-ios-realtime that shows how to detect in realtime AprilTags from your iOS devic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