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94506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219233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992449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