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789379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12039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86996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89624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