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34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87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73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12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403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25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190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66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92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71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5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59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09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65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271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85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57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