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25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35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075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610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277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50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93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77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25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99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596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818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781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93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18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77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