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751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634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652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275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12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075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904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57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913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801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092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504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659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782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2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