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45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3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19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5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9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4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63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013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653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256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89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79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64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