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946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331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264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071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289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701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017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36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218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491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283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146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034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65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763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