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43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07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20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923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14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09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929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943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670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112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770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718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116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