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685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969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238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217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262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940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085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271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496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058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290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416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502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287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979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48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543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