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700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894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551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181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848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902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207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962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255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972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954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764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795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632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223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49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150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