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478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384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328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702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11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82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613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67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47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645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58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57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636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64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282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