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652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587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261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405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369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078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330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447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624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805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379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529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372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