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0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732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148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30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38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36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03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767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005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812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69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11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793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