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92818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77194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46303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13310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8511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79216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94185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74304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05794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87030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12746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10906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41056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35402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08261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