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1367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0189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41668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