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293738126"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524807931"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231867237"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