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679916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7991614"/>
      <w:bookmarkStart w:id="1" w:name="__Fieldmark__0_32679916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