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900689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90068959"/>
      <w:bookmarkStart w:id="1" w:name="__Fieldmark__0_42900689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