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44591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44591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44591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44591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44591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44591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4459173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44591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44591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445917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44591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44591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445917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445917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44591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445917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445917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445917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445917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445917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445917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445917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445917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44591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44591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44591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44591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44591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44591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44591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44591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44591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44591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445917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445917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44591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445917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445917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445917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