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163008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194233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