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15338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24111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43361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69113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