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88504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2096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5711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3137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