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16174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18088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43402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81576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