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31405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21755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21575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6746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