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88398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55139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59267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