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7982987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6292766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