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43620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23845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91459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42507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