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64430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23489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