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434852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519693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987212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495328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