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367373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2656212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752626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550885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