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56180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26547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35957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79667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