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362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7875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4637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5712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