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1492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2218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4759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6372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