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57036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8295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8653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716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