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82605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0438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00060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57700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