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221079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728627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31344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37436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