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0465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5710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51331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332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