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5505552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2914343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576324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771141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467659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