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6563311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136658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429302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