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11744304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32989911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490827538"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675605310"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613972747"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401782880"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793418483"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606137318"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801694448"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444419172"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004480994"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2106256592"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850320814"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983689865"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827892706"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358066375"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42657463"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48375719"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736948061"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436071875"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389380600"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828237241"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567816090"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841340798"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420241373"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2077411808"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555792305"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925269366"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500040872"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232457564"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893657561"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757203896"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