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05059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84252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71403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83773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27980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98611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