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988445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44586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416108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99827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58921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430387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570394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