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04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Message Handler}} \indexi{Msghandler 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ssage 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msghandler} defines the message handler object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s.  Message handlers manage the display and inter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posted in a window.  The methods provided by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sghandler} correspond to the class procedures in 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handlers are used by framemessage and dialog boxes and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efined as a subclass of \italic{msghandler,} or non-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nterfacing.  If you want to write your own message lin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, or create your own dialog boxes, etc., you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italic{msghandl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sgh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sghandler_}Advice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enum message_Preference \paramname{pre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AskForStringComplet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mpt}, char *\paramname{defaultString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int \paramname{bufferSize}, 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\paramname{completionProc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lpProc}, long \paramname{functionData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AskForString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int \paramname{priority}, char *\paramname{promp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sghandler_}Asking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sghandler_}Cancel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DeleteCharact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os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Display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GetCurrent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GetCursorPos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InsertCharact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o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MultipleChoice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mpt}, long \paramname{defaultChoice}, long *\paramname{resul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*\paramname{choices}, char *\paramname{abbrev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SetCursorPos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int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message 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sghandler *msghandler_New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header *class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msghandler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message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playing a string} \indexi{ \italic{msghandler_Display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DisplayString(msghandler, priority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string. \italic{ priority }should be 0 if the messag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in a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default procedure will return a -1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as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for displaying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to be display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sghandler_AskForString(msghandler, priority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tring,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AskForStr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messages that ask for an input string.  The parame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, the priority of the message, the prompt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used, and the buffer and buffer size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request a messag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to be complet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ForStringComple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sghandler_AskForStringCompleted(msghandler, priority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tring,buffer, bufferSize, keymap, completionProc, helpPr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Data,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letionProc)(), (*help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,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msghandler_AskForStringCompleted} uses the completion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provided to respond to user's input.  If a user types in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message line, then hits a space, there will be check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ponse is complete and unique, complete and valid (i.e. ambiguo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(is a prefix of a complete string), or invalid.  If the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complete, the procedure will use the completion procedur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string.  If it fails, it will display a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for message lines that request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ost a multiple choice 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MultipleChoice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MultipleChoiceQuestion(msghandler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hoice, result, choices, abbrev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default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bbrev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msghandler_MultipleChoiceQuestion} sets up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n a view, with two or more characters as the choic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ForString, you must pass a priority, a prompt character, a messag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procedure is intended primarily for dialog box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un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the question} \indexi{ \italic{msghandler_Cancel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sghandler_CancelQuestion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Cancel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s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intended for dialog box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implement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GetCurrent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GetCurrentString(msghandler, 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GetCurrent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characters} \indexi{ \italic{msghandler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InsertCharacters(msghandler, pos, string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Insert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tring of length  \italic{len }at the position \italic{pos}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If there is already a ques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, and another function is called, the procedure queries th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if it should be changed.  If so, then a new message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characters} \indexi{ \italic{msghandler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DeleteCharacters(msghandler, po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,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characters from a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is used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InsertCharacters}, except that it will be used to dele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played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G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GetCursorPos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G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cursor position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can be called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is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S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SetCursorPos(msghandler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S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cursor position for a message string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if a question is being ask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sghandler_Asking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Asking} find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question is being asked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re is a question being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call this procedure to check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another question is already up when a messag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o there would be no conflict betwee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044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