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760878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95402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062066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63842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57359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64852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070475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