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101498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5925172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6742414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3398872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6862983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2920918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7886714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8123176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5162786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4815767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124369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2182824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4176583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8080593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9628186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7425989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4425737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4348912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3278065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3501074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4692219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78678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