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2232421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720951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003015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767512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337253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11933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