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6814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40082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39347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5578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12043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