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856425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65360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22224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4629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52161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50632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63381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965562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61997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02354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201930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98542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93804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97674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40673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78868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55509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429142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70111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57452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35070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67002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69456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271144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3153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