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2213687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5607249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6721509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