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1400955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6585435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4045832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