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251247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6197587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901641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