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13169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06394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10322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03744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19745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44703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