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83841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4391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51657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50248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1846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