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5520124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989287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5725873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99583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3810637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0689506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705788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2594915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498183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281343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992543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927576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203102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5368428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7129832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543292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099434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6625221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8460636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922687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304959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5040540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