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5299655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870534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6564256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2235026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802518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5836709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5589949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931976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641015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6755715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212160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0458618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794900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912276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7108081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6993022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8885365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4738026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6575717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0974231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236462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7210695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8964686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80975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4284933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