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77448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84999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24648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18951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18582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05890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94465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