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62607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09405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64743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18551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71520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26025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62601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