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261981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982755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48811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