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70874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80756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28764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5590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50169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25995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89832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66621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22780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80208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32256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0336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3380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78490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20877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72531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32305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91449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56432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75612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68768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02680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