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46779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70126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95199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47668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91250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38403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