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7984599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4173759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4416753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711947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7506055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7967207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2789348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8539356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6010320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7783216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5729248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025989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1557350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6329164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5054789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6500861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6256761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0648061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5246269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6225838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9335365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5793493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4835300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7879424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9645215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