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07362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832049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659370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469659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04804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