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398619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23493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799247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12400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922726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75048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27671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91194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2723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92279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11925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535045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15008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209038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70187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797481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670862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354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163393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677992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904974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50149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