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9293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12484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56061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60146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14794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5639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50754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