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77034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36197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2759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46998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44653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91095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75704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30363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74370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26931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567433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91451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250796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51916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127968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24939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44796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342199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44779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88218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56788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521308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820562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11336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41437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