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18108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8742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88111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74638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63330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05323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