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8176576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0523152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5838636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761773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7094485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