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0446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4764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77336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