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1483120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2828092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594116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