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955999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569588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269243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779356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226337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859540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662257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