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06486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75433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82300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88080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44720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