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29144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06077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20520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57258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41619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95734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82046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37079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45699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052925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16706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39474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58722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39679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70518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53883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02302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04543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13739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56233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63925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67510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