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0778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267701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61090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613466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686462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126242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27329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171327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24845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748835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53068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05933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551327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790736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530483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392288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67840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42989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613327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47971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742745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4681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64948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184119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517908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