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38280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45689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76192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33688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55413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44467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