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43865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159145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2654855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49846852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41712554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98351612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8521964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9707072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6367962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33554977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901579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7525351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8719422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6509842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76263222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7025609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4442243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523620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95532509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90641588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13491228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63714631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7419592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11932852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2354017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05886022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38476693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2693397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7260578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1565964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016455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2747104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