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15354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28736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952166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481635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61588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