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661815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162791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315347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