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89289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191027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51256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70541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579809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059918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