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516904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359363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383666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077806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937567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8944745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5628599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