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28735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7541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33332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58316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3487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