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245970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78807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282262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9093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04282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983703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320078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