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05926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06225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8492246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4421419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3787369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3053070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6379513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0076023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677027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1710876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421017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9281471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422508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5943446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5414595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4370852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4756438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5701678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5872788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6049902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1902738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098304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7684736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9921084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3523159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4715809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346303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5750482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0927293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0014257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063405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8994989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