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5397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83553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68993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9166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27234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01052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