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710104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365138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983614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