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1870854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7691995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3050570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8586219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6986724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8024070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