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5378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94312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43984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49541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906118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