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63288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08120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569061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69773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03715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21813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02475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30784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57573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52753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78391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59491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71880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79631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93262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57893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45207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85349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71223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05745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17141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50378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