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4010678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355189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394258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292139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171140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496033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877407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