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460047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1540581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30520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7253709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6944750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4150023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3151879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1852569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2081180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3717774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039882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0384341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8163742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587414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077554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8723255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4834838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4304417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043014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6093421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5237002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5894474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4890648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1569463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3901232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