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032101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05032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4158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720803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69333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