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9396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96636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31653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72954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45376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93641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52127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41943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85409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70843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7793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820343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56985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81662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47774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93906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55859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40661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5759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7044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82349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97000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7314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8309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4687211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