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262452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874533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493554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