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2158266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2218946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0327617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8247389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6211804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1202722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2035219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