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10061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47279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97887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