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40167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55204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61305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03458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27530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06116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