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684945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693907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8845207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3587993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2468777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092218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2961826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89387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2821153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6260286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5850482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030928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161764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6088279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7668476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349870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723982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0553446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962073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144858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9499272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247784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