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597518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42834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309081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61532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34790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