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09006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68749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07837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40758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448874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22409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1599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