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0219352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7495016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3918572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