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45086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810536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24843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5211364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290317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3950054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387872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684948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130764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446799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258909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663124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0188155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361288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289645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435017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633322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262319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422674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3815850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055227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5782439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423634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6630497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2154302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