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292322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153000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856577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724293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018527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549770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