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15152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16039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64354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36070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19301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63428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65902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78319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37514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27925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92307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97496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9036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19587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3341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9505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59774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37014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77589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84630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211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54107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