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8000821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8665260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7530381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