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8755213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3055088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074021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