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74151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6829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13387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21953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9261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72534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