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251971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80601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89020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55439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4544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991596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538780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