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4469125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9234447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189041206"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336792649"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797799276"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52169566"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362937132"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378916739"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90886178"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854146947"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81501815"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309445562"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753163286"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694526511"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612004615"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107414217"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37235970"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748044477"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269914080"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402856696"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819925676"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2048709915"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201826842"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624670894"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522356561"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959787161"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676498163"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406877831"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436126163"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979627276"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432932186"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529685256"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