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77431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081871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076037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872530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558775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